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220"/>
        <w:gridCol w:w="551"/>
      </w:tblGrid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Part Numb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Description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TY34BAB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IT, T5.4 T/C &amp; CABLE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-1/2"CFSJ-140-02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-1/2"CFSJ-140-02F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-1279SS04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UGE, PRESS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-1279SSL02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UGE, PRESS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-1377SS02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UGE, PRESS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E160E0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ICATOR, TEMP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E160E04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ICATOR, TEMP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E160E18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ICATOR, TEMP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4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ENOI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3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6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8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20-AND-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30-AND-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40-AND-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861-62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0 SPARE SLOT COV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TURE EXPANSION CAR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0/05-02-04-01-00-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0/05 MINI-RACK, 7 SLO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0/15-04-00-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PLY, POWER DC LOW VOL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0/20-01-02-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ULE, RACK INTERFAC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0/25-02-04-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ULE, KEYPHASO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0/32-01-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ULE, 4CH RELAY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0/42-09-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ITOR, PROXIMITOR/SEISMIC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0/44-01-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ITOR, AERODERIVATI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-15/16'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ARING, FA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-7/16"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ARING, FA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16-565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EMENT, FILT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UGE, PRESS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0-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0-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-1/2"655R-ED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F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GULATO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-SP-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5-EZ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5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V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72-4-1 1/4"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ITOR, FLOW 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X-7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T, FA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X-9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T, FA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M59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M38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6M78P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TRA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6M79P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TRA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13M28P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13M29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13M30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9M91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6M48P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TRA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8M08G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8M08G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8M10P4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8M12P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9M13P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UIDE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0M50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U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0M50P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U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0M50P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U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7M01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7M05G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8M16P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9M48P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U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9M48P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U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9M48P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U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9M48P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U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9M79P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9M83G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4M44P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ER, A/O SEPERATO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43M56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49M41P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ARING, PLAI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55M01P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EAL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55M01P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EAL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2M50P0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UIDE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960C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ASHER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960C10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ASHER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960C416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ASHER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960C516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ASHER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960C6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ASHER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0G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0G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0G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0G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0G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0G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0G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0G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0G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0G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0G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1221G1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19P02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19P04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19P06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19P07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0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0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0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02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02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13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14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2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22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23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26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9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9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90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9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9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9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9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221P9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643P05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644P04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644P05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644P05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644P07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644P11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644P12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645P05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815P046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14517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14520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HIM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14542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U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15500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PR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21131P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ENSOR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21562P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HIELD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21618P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TAIN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21693P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ABLE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28030P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LEAD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28339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SOR, T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1302G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ND, RO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1302G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ND, RO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1809P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OZZLE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4246P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CELEROMET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4319P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SOR, CIT/CIP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4340G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TUBE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4366G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TUBE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4379P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ONTROL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4381P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TEE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4732G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TUBE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4751G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TUBE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4755G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TUBE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4868G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TUBE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5166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TECTO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5228P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EAL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5245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OD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5245P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OD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5246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5248P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5285P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LINK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5579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5579P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36000G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GHT, FLAM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43450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NITER PLUG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44500P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MP, L/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44780P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B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83248-1-1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83248-1-90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ACKING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83248-1-9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CKING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83248-1-9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CKING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1229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1229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1229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12292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LAM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3367-4-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TRA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201-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U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315-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A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315-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A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315-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AP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321-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ASHER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373-03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373-04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373-04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373-0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373-05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373-09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89-0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89-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89-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89-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89-1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89-1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90-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90-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90-1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90-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90-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90-1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90-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91-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91-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492-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501-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556-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565-0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565-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565-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566-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566-1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S9566-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OL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302P08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304P2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SKE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413P3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U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414P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UT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767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/4 X 24 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X27 1/2 OAL,G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2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X29 1/2 OAL,G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3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3/4" X 30"QAL,W.W.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3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3/4" X 40"OAL,W.W.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3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2" X 61"OAL,T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3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" X 85"OAL,T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3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" X 22"OAL,T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3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" X 48"OAL,T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3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" X 50"OAL,T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4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" X 22"OAL,T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4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4" X 35"OAL,T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4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" X 38"CTE,T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4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" X 35" CTE,T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4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" X 30"OAL,T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4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X 46"OAL,HYD S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4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"X 52"CTC,HYD S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4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" X 47"OAL,HYD S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7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3/4" X 18"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7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" X 19"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7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" X 32"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8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5/8" X 25"OAL,LIQUI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8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3/4" X 28"OAL,LIQUI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9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3/4" X 24"OAL,WAT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9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3/4" X 26" 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69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3/4" X 19"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2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"X 18 1/2OAL,G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2"X 27 OAL,G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2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"X 30"OAL,G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2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"X 26 OAL,G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2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4"X 59"CTE,GL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2 X 24 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5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 X 18 1/4 CT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5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LIQUID FUEL Q/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5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2 X 30 ET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6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/4 X 48 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6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4 X 33 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7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2" X COMPLEX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8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2" X 43 OAL,GA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8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2" X 23 CTE,GA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8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"X 24 OAL,LIQUI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69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3/4" X 19 OAL,WAT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GAS VENT Q/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HYDR STRT RET Q/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CASE DRAIN Q/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4 X 50 ET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4 X 64 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1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4 X 44 CTC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1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X 52 CTC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1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 X 38" CTC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 1/2 X 9' CTC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3/4" X 16'-8" 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2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1/2" X 4'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0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, INSTRUMEN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0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, INSTRUMEN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3/8 X 32 O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0467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TURB LUBE OIL Q/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0467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WATER INJ. SUP Q/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0467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W/W SUPPLY Q/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0467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GLO SUP/RET Q/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0467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SE ASSY,HYDR STRT SUP Q/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7208-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BLE, ACCELEROMT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1941A33G7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BLE, IGNITION EXCIT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1941A34G7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BLE, TEMP L/O SUPPLY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1941A36G7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BLE, N1 SPEE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1941A39G7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BLE, N2 SPEE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1941A41G7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ABLE, T3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1941A42G7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NESS, T5.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1-01-019-C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60D010BNHC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EMENT, FILT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P4S4C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TC54CC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TC5CC6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TC5S4C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P41C6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P42C6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, PRESS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P48C6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P4S3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P4S4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P42CB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P44C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WITCH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2DG-4-A-4.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UGE, PRESS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2DG-4-A-4.5F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UGE, PRESS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C9600FKN13Z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EMENT, FILT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C9600FKN8Z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EMENT, FILT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A6VM107HA1/63W-VSD527A-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OR, START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AP8E22B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NSMITTER, PRESS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GP7E22B2D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NSMITTER, PRESS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GP8E22B2D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NSMITTER, PRESS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F25C60A025T3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SOR, TEMPERAT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F25N00A020T3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SOR, TEMPERAT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F25N00A025T3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SOR, TEMPERAT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F25N00A035T3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SOR, TEMPERAT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F25N00A1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SO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 5C1G-CC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UMP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1A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S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S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S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S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S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S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-24-PCB-S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N, CIRCUIT BOAR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-610-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SOR, GA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-671-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IT, TES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-954-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IT, TES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1-236-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NSMITTER, GA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1-645-1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ULE, ALAR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2-550-04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ROLL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-5-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BE, CIRCUIT BOAR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ULE, ALAR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ULE, FAUL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ULE, INPU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M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ULE, RELEAS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709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TECTOR, FLAM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80-07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MP, HY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0-06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SOR, TEMPERATUR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F102-NNNB3A-S3S3*C/FMF/SC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TER, FLOW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F105-NNNA2A-S3S3*C/FMF/SC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NSDUCER, FLOW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F108-NNNA3A-S3S3*C/FMF/HPT/SC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NSDUCER, FLOW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F110-NNNA3A-S3S3*C/FMF/HPT/SC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NSDUCER, FLOW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3440" cy="4450080"/>
          <wp:effectExtent l="0" t="0" r="0" b="0"/>
          <wp:wrapNone/>
          <wp:docPr id="1" name="WordPictureWatermark26007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0072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445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61210" cy="999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6121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0:01:00Z</dcterms:created>
  <dc:creator>atwenter</dc:creator>
  <dc:description/>
  <cp:keywords/>
  <dc:language>en-US</dc:language>
  <cp:lastModifiedBy>Joaquin Mavares</cp:lastModifiedBy>
  <dcterms:modified xsi:type="dcterms:W3CDTF">2010-04-08T20:01:00Z</dcterms:modified>
  <cp:revision>2</cp:revision>
  <dc:subject/>
  <dc:title/>
</cp:coreProperties>
</file>